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Перфиловского сельского поселения и фактических расходах на оплату их труда за 9 месяцев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5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,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5 года на оплату труда, 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ВрИО Председателя Ком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финансам Тулунского района                                          Т.В. Алексан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Бондарева</cp:lastModifiedBy>
  <cp:lastPrinted>2024-05-30T10:02:00Z</cp:lastPrinted>
  <dcterms:modified xsi:type="dcterms:W3CDTF">2025-11-19T07:47:00Z</dcterms:modified>
  <cp:revision>98</cp:revision>
  <dc:subject/>
  <dc:title>Сведения</dc:title>
</cp:coreProperties>
</file>